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14439799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18.03.2016                                                                                             № 87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в подпункте 1 пункта 1 слова в сумме 43382,9 тыс. рублей заменить словами в сумме 47759,0 тыс. рубле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) в подпункте 2 пункта 1 слова в сумме 44476,8 тыс. рублей заменить словами в сумме 48852,9 тыс. рублей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подпункт 3 пункта 1 изложить в следующей редакции: «верхний предел муниципального внутреннего долга Стародеревянковского сельского поселения Каневского района на 1 января 2017 года в сумме 0,0 тыс. рублей, в том числе верхний предел долга по муниципальным гарантиям Стародеревянковского сельского поселения Каневского района в сумме 0,0 тыс. рублей»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4) в пункте 31 слова в сумме 1502,8 тыс. рублей заменить словами 1502,9 тыс. рублей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5) приложения за №: 1, 2, 3, 4, 5, 6, 7, 8 изложить в следующей редакции:</w:t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15.12.2015 № 7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 в аренду имущества,  находящегося  в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2 02 01003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бюджетного законодательства ( 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675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3410,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8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9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1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7 05030 10 0000 180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7759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15.12.2015 № 70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6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11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ab/>
        <w:t xml:space="preserve">                                                                                                      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4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4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68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0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2,9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45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50</w:t>
            </w:r>
            <w:r>
              <w:rPr>
                <w:iCs/>
                <w:szCs w:val="28"/>
              </w:rPr>
              <w:t>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68,1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60,2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60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49,8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080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68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60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60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49,8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0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23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443,9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6-03-21T14:43:00Z</cp:lastPrinted>
  <dcterms:modified xsi:type="dcterms:W3CDTF">2016-04-15T07:56:00Z</dcterms:modified>
  <cp:revision>210</cp:revision>
  <dc:subject/>
  <dc:title> </dc:title>
</cp:coreProperties>
</file>